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уба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-й созы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632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создании комиссии по соблюдению требований к служебному поведению муниципальных служащих Администрации Рубашкинского сельского поселения и утверждении Правил служебного поведения муниципальных служащих Администрации Рубашкинского сельского поселения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В целях обеспечения добросовестного и эффективного исполнения муниципальными служащими Администрации Рубашкинского сельского поселения должностных (служебных) обязанностей, исключения злоупотреблений на муниципальной службе, соблюдения требований к служебному поведению, Собрание депутатов Рубашкин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Создать комиссию по соблюдению требований к служебному поведению муниципальных служащих Администрации Рубашкинского сельского поселения и утвердить ее состав (согласно приложению №1).</w:t>
      </w:r>
    </w:p>
    <w:p>
      <w:pPr>
        <w:pStyle w:val="Normal"/>
        <w:autoSpaceDE w:val="false"/>
        <w:ind w:firstLine="567"/>
        <w:jc w:val="both"/>
        <w:rPr/>
      </w:pPr>
      <w:r>
        <w:rPr/>
        <w:t>2. Утвердить Положение о комиссии по соблюдению требований к служебному поведению муниципальных служащих Администрации Рубашкинского сельского поселения (согласно приложению №2).</w:t>
      </w:r>
    </w:p>
    <w:p>
      <w:pPr>
        <w:pStyle w:val="Normal"/>
        <w:ind w:firstLine="567"/>
        <w:jc w:val="both"/>
        <w:rPr/>
      </w:pPr>
      <w:r>
        <w:rPr/>
        <w:t>3. Утвердить Правила служебного поведения муниципальных служащих Администрации Рубашкинского сельского поселения (согласно приложению №3)</w:t>
      </w:r>
    </w:p>
    <w:p>
      <w:pPr>
        <w:pStyle w:val="HTML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информационном бюллетене Рубашкинского сельского поселения и обнародованию путем размещения бюллетеня на информационных стендах Рубашкинского сельского поселения.</w:t>
      </w:r>
    </w:p>
    <w:p>
      <w:pPr>
        <w:pStyle w:val="HTML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 момента его подписа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Рубашкинск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П.П. Лос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rPr/>
      </w:pPr>
      <w:r>
        <w:rPr/>
        <w:t>Проект решения вносит Глава</w:t>
      </w:r>
    </w:p>
    <w:p>
      <w:pPr>
        <w:pStyle w:val="Normal"/>
        <w:shd w:fill="FFFFFF" w:val="clear"/>
        <w:ind w:firstLine="600"/>
        <w:jc w:val="both"/>
        <w:rPr/>
      </w:pPr>
      <w:r>
        <w:rPr/>
        <w:t>Рубашкинского сельского поселения                                                               П.П. Лось</w:t>
      </w:r>
    </w:p>
    <w:p>
      <w:pPr>
        <w:pStyle w:val="Normal"/>
        <w:ind w:firstLine="480"/>
        <w:rPr/>
      </w:pPr>
      <w:r>
        <w:rPr/>
        <w:tab/>
      </w:r>
    </w:p>
    <w:p>
      <w:pPr>
        <w:pStyle w:val="Normal"/>
        <w:ind w:firstLine="600"/>
        <w:rPr/>
      </w:pPr>
      <w:r>
        <w:rPr/>
        <w:t>Подготовлен отделом общего обеспечения</w:t>
      </w:r>
    </w:p>
    <w:p>
      <w:pPr>
        <w:pStyle w:val="Normal"/>
        <w:ind w:firstLine="600"/>
        <w:rPr/>
      </w:pPr>
      <w:r>
        <w:rPr/>
        <w:t xml:space="preserve">администрации Рубашкинского сельского поселения                                                                          </w:t>
      </w:r>
    </w:p>
    <w:p>
      <w:pPr>
        <w:pStyle w:val="Normal"/>
        <w:ind w:firstLine="567"/>
        <w:rPr/>
      </w:pPr>
      <w:r>
        <w:rPr/>
        <w:t>Начальник отдела                                                                                                Н.А. Богачева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  <w:tab/>
        <w:tab/>
        <w:tab/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брания депутатов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Рубашк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комиссии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блюдению требований к служебному поведению муниципальных служащих Администрации Рубашкин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Шишканов               - депутат Собрания депутатов Рубашкинского сельского поселения,</w:t>
      </w:r>
    </w:p>
    <w:p>
      <w:pPr>
        <w:pStyle w:val="Normal"/>
        <w:ind w:firstLine="567"/>
        <w:jc w:val="both"/>
        <w:rPr/>
      </w:pPr>
      <w:r>
        <w:rPr/>
        <w:t>Николай                      округ №1, председатель комиссии</w:t>
      </w:r>
    </w:p>
    <w:p>
      <w:pPr>
        <w:pStyle w:val="Normal"/>
        <w:ind w:firstLine="567"/>
        <w:jc w:val="both"/>
        <w:rPr/>
      </w:pPr>
      <w:r>
        <w:rPr/>
        <w:t xml:space="preserve">Иванович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ирнов                      - депутат Собрания депутатов Рубашкинского сельского поселения,</w:t>
      </w:r>
    </w:p>
    <w:p>
      <w:pPr>
        <w:pStyle w:val="Normal"/>
        <w:ind w:firstLine="567"/>
        <w:jc w:val="both"/>
        <w:rPr/>
      </w:pPr>
      <w:r>
        <w:rPr/>
        <w:t>Александр                   округ №8, председатель комиссии</w:t>
      </w:r>
    </w:p>
    <w:p>
      <w:pPr>
        <w:pStyle w:val="Normal"/>
        <w:ind w:firstLine="567"/>
        <w:jc w:val="both"/>
        <w:rPr/>
      </w:pPr>
      <w:r>
        <w:rPr/>
        <w:t xml:space="preserve">Иванович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и                              - депутат Собрания депутатов Рубашкинского сельского поселения,</w:t>
      </w:r>
    </w:p>
    <w:p>
      <w:pPr>
        <w:pStyle w:val="Normal"/>
        <w:ind w:firstLine="567"/>
        <w:jc w:val="both"/>
        <w:rPr/>
      </w:pPr>
      <w:r>
        <w:rPr/>
        <w:t>Елена                           округ №4, секретарь комиссии</w:t>
      </w:r>
    </w:p>
    <w:p>
      <w:pPr>
        <w:pStyle w:val="Normal"/>
        <w:ind w:firstLine="567"/>
        <w:jc w:val="both"/>
        <w:rPr/>
      </w:pPr>
      <w:r>
        <w:rPr/>
        <w:t>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хмудов                 - депутат Собрания депутатов Рубашкинского сельского поселения,</w:t>
      </w:r>
    </w:p>
    <w:p>
      <w:pPr>
        <w:pStyle w:val="Normal"/>
        <w:ind w:firstLine="567"/>
        <w:jc w:val="both"/>
        <w:rPr/>
      </w:pPr>
      <w:r>
        <w:rPr/>
        <w:t>Азъам                           округ №5</w:t>
      </w:r>
    </w:p>
    <w:p>
      <w:pPr>
        <w:pStyle w:val="Normal"/>
        <w:ind w:firstLine="567"/>
        <w:jc w:val="both"/>
        <w:rPr/>
      </w:pPr>
      <w:r>
        <w:rPr/>
        <w:t>Низам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хмедов                   - депутат Собрания депутатов Рубашкинского сельского поселения,</w:t>
      </w:r>
    </w:p>
    <w:p>
      <w:pPr>
        <w:pStyle w:val="Normal"/>
        <w:ind w:firstLine="567"/>
        <w:jc w:val="both"/>
        <w:rPr/>
      </w:pPr>
      <w:r>
        <w:rPr/>
        <w:t>Рустам                         округ №6</w:t>
      </w:r>
    </w:p>
    <w:p>
      <w:pPr>
        <w:pStyle w:val="Normal"/>
        <w:ind w:firstLine="567"/>
        <w:jc w:val="both"/>
        <w:rPr/>
      </w:pPr>
      <w:r>
        <w:rPr/>
        <w:t>Хас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короваров              - депутат Собрания депутатов Рубашкинского сельского поселения,</w:t>
      </w:r>
    </w:p>
    <w:p>
      <w:pPr>
        <w:pStyle w:val="Normal"/>
        <w:ind w:firstLine="567"/>
        <w:jc w:val="both"/>
        <w:rPr/>
      </w:pPr>
      <w:r>
        <w:rPr/>
        <w:t>Альберт                       округ №7</w:t>
      </w:r>
    </w:p>
    <w:p>
      <w:pPr>
        <w:pStyle w:val="Normal"/>
        <w:ind w:firstLine="567"/>
        <w:jc w:val="both"/>
        <w:rPr/>
      </w:pPr>
      <w:r>
        <w:rPr/>
        <w:t xml:space="preserve">Александрович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2</w:t>
        <w:tab/>
        <w:tab/>
        <w:tab/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брания депутатов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Рубашк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комиссии по соблюдению требований к служебному поведению муниципальных служащих Администрации Рубаш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деятельности комиссии по соблюдению требований к служебному поведению муниципальных служащих Администрации Рубашкинского сельского поселения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областным законодательством, муниципальными правовыми актами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ой задачей Комиссии является содействие Администрации Рубашкинского сельского поселения в обеспечении соблюдения обязанностей и ограничений, предъявляемых к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4. Комиссия рассматривает вопросы, связанные с соблюдением обязанностей и ограничений, предъявляемых к муниципальным служащим Администрации Рубаш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се члены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6. Основанием для проведения заседания Комисси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я, полученная от правоохранительных, судебных или иных государственных органов, органов местного самоуправления, от организаций, должностных лиц или граждан о нарушении муниципальным служащим требований к служебному поведению и ограничений, предусмотренных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б) информация, полученная от муниципального служащего, о случае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7. Информация, указанная в пункте 6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ю, имя, отчество муниципального служащего и замещаемую им 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>б) описание нарушения муниципальным служащим обязанностей и ограничений, предъявляемых к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в) данные об источнике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В Комиссию могут быть представлены материалы, подтверждающие нарушение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9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дисциплины.</w:t>
      </w:r>
    </w:p>
    <w:p>
      <w:pPr>
        <w:pStyle w:val="Normal"/>
        <w:autoSpaceDE w:val="false"/>
        <w:ind w:firstLine="540"/>
        <w:jc w:val="both"/>
        <w:rPr/>
      </w:pPr>
      <w:r>
        <w:rPr/>
        <w:t>10. Председатель Комиссии имеет право запрашивать дополнительные сведения, необходимые для работы Комиссии, от других государственных органов, органов местного самоуправления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1. Дата, время и место заседания Комиссии устанавливаются ее председателем после сбора материалов, подтверждающих либо опровергающих полученн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Normal"/>
        <w:autoSpaceDE w:val="false"/>
        <w:ind w:firstLine="540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 и не принимать участия в рассмотрении указанны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14. Заседание Комиссии проводится в присутствии муниципального служащего (бывшего муниципального служащего) или его предста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Заседание Комиссии переносится, если муниципальный служащий (бывший муниципальный служащий) не может участвовать в заседании по уважительной причине.</w:t>
      </w:r>
    </w:p>
    <w:p>
      <w:pPr>
        <w:pStyle w:val="Normal"/>
        <w:autoSpaceDE w:val="false"/>
        <w:ind w:firstLine="540"/>
        <w:jc w:val="both"/>
        <w:rPr/>
      </w:pPr>
      <w:r>
        <w:rPr/>
        <w:t>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5. На заседании Комиссии заслушиваются пояснения муниципального служащего (бывшего муниципального служащего), иных лиц, рассматриваются материалы, относящиеся к вопросам, включенным в повестку дня заседания.</w:t>
      </w:r>
    </w:p>
    <w:p>
      <w:pPr>
        <w:pStyle w:val="Normal"/>
        <w:autoSpaceDE w:val="false"/>
        <w:ind w:firstLine="540"/>
        <w:jc w:val="both"/>
        <w:rPr/>
      </w:pPr>
      <w:r>
        <w:rPr/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7. По итогам рассмотрения информации, указанной в подпункте «а» пункта 6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в рассматриваемом случае не содержится признаков нарушения муниципальным служащим обязанностей, ограничений и иных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муниципальный служащий нарушил требования к служебному поведению. В этом случае представителю нанимателя рекомендуется принять меры к муниципальному служащему в соответствии с действующим законодательством, а также провести мероприятия по разъяснению другим муниципальным служащим Администрации Рубашкинского сельского поселения о необходимости соблюдения требований, предъявляемых к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18. По итогам рассмотрения информации, указанной в подпункте «б» пункта 6 настоящего Положения, Комиссия после рассмотрения вопроса принимает решение о направлении материалов комиссии в органы прокуратуры, другие органы государствен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19.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ind w:firstLine="540"/>
        <w:jc w:val="both"/>
        <w:rPr/>
      </w:pPr>
      <w:r>
        <w:rPr/>
        <w:t>20. Решения Комиссии оформляются протоколами, которые подписывают председатель, секретарь и члены Комиссии, принявшие участие в ее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21. В решении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б) источник информации, ставшей основанием для проведения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фамилии, имена, отчества председателя, секретаря,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д) существо решения и его обосн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е) результаты голо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2. Член комиссии, полагающий решение Комиссии неправомерны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3. Копии решения Комиссии по вопросам, указанным в подпунктах «а»-«б» пункта 17 настоящего Положения, в течение трех дней со дня его принятия направляются представителю нанимателя и муниципальному служащему.</w:t>
      </w:r>
    </w:p>
    <w:p>
      <w:pPr>
        <w:pStyle w:val="Normal"/>
        <w:autoSpaceDE w:val="false"/>
        <w:ind w:firstLine="540"/>
        <w:jc w:val="both"/>
        <w:rPr/>
      </w:pPr>
      <w:r>
        <w:rPr/>
        <w:t>24. Копии решения Комиссии по вопросам, указанным в пункте 18 настоящего Положения, в течение трех дней со дня его принятия направляются в органы прокуратуры, другие государствен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25. Решение Комиссии может быть обжаловано муниципальным служащим (бывшим муниципальным служащим) в 10-дневный срок со дня вручения ему копии решения Комиссии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6. В случае поступления информации, свидетельствующей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данные материалы направляются в Администрацию Рубашкинского сельского поселения в комиссию по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27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после получения от Комиссии соответствующей информации работодатель вправе привлечь муниципального служащего к дисциплинар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8. Решение Комиссии, принятое в отношении муниципального служащего, хранится в его личном деле.</w:t>
      </w:r>
    </w:p>
    <w:p>
      <w:pPr>
        <w:pStyle w:val="Normal"/>
        <w:autoSpaceDE w:val="false"/>
        <w:ind w:firstLine="540"/>
        <w:jc w:val="both"/>
        <w:rPr/>
      </w:pPr>
      <w:r>
        <w:rPr/>
        <w:t>29. Организационно-техническое и документационное обеспечение деятельности Комиссии возлагается на начальника отдела общего обеспеч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3</w:t>
        <w:tab/>
        <w:tab/>
        <w:tab/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брания депутатов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Рубашк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ебного поведения муниципальных служащих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Рубашкин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служебного поведения исходят из общих принципов поведения муниципальных служащих при исполнении ими должностных (служебных) обязанностей в соответствии с законодательством о муниципальной службе Российской Федерации.</w:t>
      </w:r>
    </w:p>
    <w:p>
      <w:pPr>
        <w:pStyle w:val="HTML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ые служащие Администрации Рубашкинского сельского поселения, исполняя свои должностные (служебные) обязанности в соответствии с Конституцией Российской Федерации, федеральными законами, иными нормативными правовыми актами, руководствуются также настоящими Правилами служебного поведения, регламентирующими нормы их служебного поведения, соблюдение установленных законодательством ограничений и запретов, связанных с прохождением муниципальной службы, до правового урегулирования на федеральном и областном уровне вопросов служебного поведения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лужебному поведению муниципального  служащего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Муниципальный служащий обязан: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ть свою деятельность в рамках установленных законами и подзаконными нормативно  правовыми актами;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блюдать установленные законом ограничения для муниципальных служащих, а также нормы служебной и профессиональной этики, служебный распорядок, установленный в Администрации Рубашкинского сельского поселения;</w:t>
        <w:tab/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ть конфиденциальность сведений ставших ему известными в связи с исполнением служебных обязанностей сведений, в том числе сведений, затрагивающих частную жизнь, честь и достоинство граждан. 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Муниципальный служащий обязан предоставлять сведения о доходах, об имуществе и обязательствах имущественного характера.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Муниципальный служащий не должен использовать свое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 и граждан при решении вопросов, лично его касающихся.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Муниципальный служащий обязан уведомлять об обращениях в целях склонения к совершению коррупционных правонарушений.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В целях предотвращения конфликта интересов, выражающегося в ситуации, при которой личная заинтересованность муниципального служащего влияет или может повлиять на объективное исполнение им своих должностных обязанностей, муниципальный служащий обязан: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имать меры по недопущению любой возможности возникновения конфликта интересов;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исьменной форме уведомить своего непосредственного начальника о возникшем конфликте интересов или о возможности его возникновения, как только ему станет об этом известно;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ес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 в доверительное управление в соответствии с законодательством Российской Федерации;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редотвращении или урегулировании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обязанностей в установленном порядке.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муниципальных служащих 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равил служебного поведения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Соблюдение Правил служебного поведения является обязанностью муниципального служащего.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Муниципальные служащие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27:00Z</dcterms:created>
  <dc:creator>User</dc:creator>
  <dc:description/>
  <cp:keywords/>
  <dc:language>en-US</dc:language>
  <cp:lastModifiedBy>1</cp:lastModifiedBy>
  <cp:lastPrinted>2009-06-14T22:15:00Z</cp:lastPrinted>
  <dcterms:modified xsi:type="dcterms:W3CDTF">2009-08-26T12:27:00Z</dcterms:modified>
  <cp:revision>2</cp:revision>
  <dc:subject/>
  <dc:title>                                                ПОСТАНОВЛЕНИЕ</dc:title>
</cp:coreProperties>
</file>