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убашк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 Мартын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-й созы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55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Решение Собрания депутатов Рубашкинского сельского поселения  «О бюджете Рубашк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09 год и на плановый период 2010 и 2011 годов»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вязи с изменением доходной и расходной части бюджета Рубашкинского сельского поселения на 2009 год и плановый период 2010 и 2011 годов, Собрание депутатов Рубашкинского сель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2"/>
        <w:ind w:firstLine="567"/>
        <w:jc w:val="both"/>
        <w:rPr/>
      </w:pPr>
      <w:r>
        <w:rPr>
          <w:b w:val="false"/>
          <w:sz w:val="24"/>
          <w:szCs w:val="24"/>
        </w:rPr>
        <w:t>Внести изменения в Решение Собрания депутатов Рубашкинского сельского поселения  «О бюджете Рубашкинского сельского поселения на 2009 год и на плановый период 2010 и 2011 годов»:</w:t>
      </w:r>
    </w:p>
    <w:p>
      <w:pPr>
        <w:pStyle w:val="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ложение №6 изложить в следующей редакции:</w:t>
      </w:r>
    </w:p>
    <w:p>
      <w:pPr>
        <w:pStyle w:val="Heading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" w:ascii="Times" w:hAnsi="Times"/>
          <w:sz w:val="24"/>
          <w:szCs w:val="24"/>
        </w:rPr>
        <w:t>«</w:t>
      </w:r>
      <w:r>
        <w:rPr>
          <w:b w:val="false"/>
          <w:sz w:val="24"/>
          <w:szCs w:val="24"/>
        </w:rPr>
        <w:t>Приложение №6</w:t>
      </w:r>
      <w:r>
        <w:rPr>
          <w:rFonts w:cs="Times" w:ascii="Times" w:hAnsi="Times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" w:cs="Times" w:ascii="Times" w:hAnsi="Times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  <w:t xml:space="preserve">      </w:t>
        <w:tab/>
        <w:tab/>
        <w:tab/>
        <w:t xml:space="preserve">                                              </w:t>
      </w:r>
      <w:r>
        <w:rPr>
          <w:sz w:val="24"/>
          <w:szCs w:val="24"/>
        </w:rPr>
        <w:t>Рубашкинского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«О бюджете Рубашкинского се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 на 2009 год и н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плановый период 2010 и 2011 годов»</w:t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                             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ЕНЬ ГЛАВНЫХ АДМИНИСТРАТОРОВ ДОХОДОВ БЮДЖЕТА ПОСЕЛЕНИЙ - ОРГАНОВ МЕСТНОГО САМОУПРАВЛЕНИЯ РУБАШКИНСКОГО СЕЛЬСКОГО ПОСЕЛЕНИЯ НА 2009 ГОД И ПЛАНОВЫЙ ПЕРИОД 2010 И 2011 ГОДОВ</w:t>
      </w:r>
    </w:p>
    <w:p>
      <w:pPr>
        <w:pStyle w:val="Normal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торы доходов</w:t>
            </w:r>
            <w:r>
              <w:rPr>
                <w:rFonts w:cs="Times" w:ascii="Times" w:hAnsi="Times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95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убаш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08 04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1 01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1 0203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я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о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ных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1 0208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я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умулируемых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кционо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аж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й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ящихся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и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1 03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я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ных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в виде арендной платы, а также средства от продажи права на заключение договоров аренды за земли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1 07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4 06026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rFonts w:cs="Times" w:ascii="Times" w:hAnsi="Times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числяемы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ы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1 17 05050 10 0000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налоговы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 19 05000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з бюджета поселений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 02 0200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 02 0207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8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 02 04012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rFonts w:eastAsia="Times" w:cs="Times" w:ascii="Times" w:hAnsi="Times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2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решение вступает в силу с момента подпис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3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бликовать настоящее Решение в бюллетене Рубашкинского сельского посе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Рубашкинского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                                                                                                 П.П. Лось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ект решения вносит Глав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Рубашкинского сельского поселения                                                                    П.П. Лос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готовлен отделом экономики и финансов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Администрации Рубашкинского сельского поселения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ик отдела                                                                                                     С.В. Зуев</w:t>
      </w:r>
      <w:r>
        <w:rPr>
          <w:rFonts w:cs="Times" w:ascii="Times" w:hAnsi="Times"/>
          <w:sz w:val="24"/>
          <w:szCs w:val="24"/>
        </w:rPr>
        <w:t xml:space="preserve">                                                        </w:t>
      </w:r>
      <w:r>
        <w:rPr>
          <w:rFonts w:cs="Times" w:ascii="Times" w:hAnsi="Times"/>
          <w:sz w:val="20"/>
        </w:rPr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1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  <w:tab w:val="center" w:pos="5670" w:leader="none"/>
        <w:tab w:val="right" w:pos="9750" w:leader="none"/>
      </w:tabs>
      <w:autoSpaceDE w:val="false"/>
      <w:spacing w:before="28" w:after="0"/>
      <w:outlineLvl w:val="1"/>
    </w:pPr>
    <w:rPr>
      <w:b/>
      <w:bCs/>
      <w:color w:val="000000"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center" w:pos="7230" w:leader="none"/>
      </w:tabs>
      <w:autoSpaceDE w:val="false"/>
      <w:ind w:left="7200" w:hanging="6480"/>
      <w:outlineLvl w:val="0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47:00Z</dcterms:created>
  <dc:creator>mfo6</dc:creator>
  <dc:description/>
  <cp:keywords/>
  <dc:language>en-US</dc:language>
  <cp:lastModifiedBy>1</cp:lastModifiedBy>
  <cp:lastPrinted>2009-02-19T13:59:00Z</cp:lastPrinted>
  <dcterms:modified xsi:type="dcterms:W3CDTF">2009-05-19T09:47:00Z</dcterms:modified>
  <cp:revision>2</cp:revision>
  <dc:subject/>
  <dc:title>Приложение 1</dc:title>
</cp:coreProperties>
</file>