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убаш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Мартыновский район</w:t>
      </w:r>
    </w:p>
    <w:p>
      <w:pPr>
        <w:pStyle w:val="Heading4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(2-й созы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83"/>
        <w:gridCol w:w="3117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Собранием депутатов</w:t>
            </w:r>
          </w:p>
        </w:tc>
        <w:tc>
          <w:tcPr>
            <w:tcW w:w="3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 апреля 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тверждении Перечня услуг, которые являются необходимыми и обязательными для предоставления органами местного самоуправления Рубашкинского сельского поселения и учреждениями, участвующими в предоставлении муниципальных услу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9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, Собрание депутатов Рубашк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РЕШИЛО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</w:t>
      </w:r>
      <w:r>
        <w:rPr>
          <w:bCs/>
        </w:rPr>
        <w:t>которые являются необходимыми и обязательными для предоставления органами местного самоуправления Рубашкинского сельского поселения и учреждениями, участвующими в предоставлении муниципальных услуг</w:t>
      </w:r>
      <w:r>
        <w:rPr/>
        <w:t>, согласно приложению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trike/>
        </w:rPr>
      </w:pP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autoSpaceDE w:val="false"/>
        <w:spacing w:lineRule="atLeast" w:line="0"/>
        <w:ind w:firstLine="709"/>
        <w:jc w:val="both"/>
        <w:rPr>
          <w:iCs/>
          <w:strike/>
        </w:rPr>
      </w:pPr>
      <w:r>
        <w:rPr>
          <w:iCs/>
          <w:strike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Глава Рубашкинского</w:t>
      </w:r>
    </w:p>
    <w:p>
      <w:pPr>
        <w:pStyle w:val="Normal"/>
        <w:ind w:firstLine="540"/>
        <w:rPr/>
      </w:pPr>
      <w:r>
        <w:rPr/>
        <w:t xml:space="preserve">сельского поселения                                                                                                   П.П. Лось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. Новомартыновский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20 апреля 2011 года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9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ind w:left="5664" w:right="-5" w:hanging="0"/>
        <w:rPr/>
      </w:pPr>
      <w:r>
        <w:rPr/>
        <w:t>Приложение</w:t>
      </w:r>
    </w:p>
    <w:p>
      <w:pPr>
        <w:pStyle w:val="Normal"/>
        <w:ind w:right="-5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ind w:left="5640" w:right="-5" w:hanging="0"/>
        <w:rPr/>
      </w:pPr>
      <w:r>
        <w:rPr/>
        <w:t>Рубаш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</w:t>
      </w:r>
      <w:r>
        <w:rPr/>
        <w:t>от 20 апреля 2011 года  №9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9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рганизация, предоставляющая муниципальную услуг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ыдача документов (выписки из похозяйственных  и домовых книг, справки и иные документы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дминистрация Рубашкин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своение адреса объектам недвижимого имущ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дминистрация Рубашкинского сельского поселения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новка граждан на учет в качестве нуждающихся в жилых помещения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дминистрация Рубашкинского сельского поселения</w:t>
            </w:r>
          </w:p>
        </w:tc>
      </w:tr>
      <w:tr>
        <w:trPr>
          <w:trHeight w:val="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доступа к книжному фонду библиотек Рубашкинского сельского поселе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униципальное учреждение культуры Рубашкин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8121C3EBA8F2DC4FDE6535720AA8FB66298FE3A588C2CAC087D655181A330F7B58011696539C23j0NAN" TargetMode="External"/><Relationship Id="rId3" Type="http://schemas.openxmlformats.org/officeDocument/2006/relationships/hyperlink" Target="consultantplus://offline/ref=732C1C3D24A9F1A392B0082860BD62338394AA7CCAC557686BC673AE13C310A8738FB7231CF465AF32FE4967W0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30:00Z</dcterms:created>
  <dc:creator>551</dc:creator>
  <dc:description/>
  <cp:keywords/>
  <dc:language>en-US</dc:language>
  <cp:lastModifiedBy>1</cp:lastModifiedBy>
  <cp:lastPrinted>2010-08-09T01:46:00Z</cp:lastPrinted>
  <dcterms:modified xsi:type="dcterms:W3CDTF">2011-12-27T14:04:00Z</dcterms:modified>
  <cp:revision>19</cp:revision>
  <dc:subject/>
  <dc:title>РОССИЙСКАЯ ФЕДЕРАЦИЯ</dc:title>
</cp:coreProperties>
</file>