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нном положении и доход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1236"/>
        <w:gridCol w:w="2049"/>
        <w:gridCol w:w="1212"/>
        <w:gridCol w:w="1677"/>
        <w:gridCol w:w="1721"/>
        <w:gridCol w:w="1212"/>
        <w:gridCol w:w="1677"/>
        <w:gridCol w:w="19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тыс.руб.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3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лав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Глав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</w:t>
            </w:r>
          </w:p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начальника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3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46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главного специалиста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-21074</w:t>
            </w:r>
          </w:p>
          <w:p>
            <w:pPr>
              <w:pStyle w:val="Normal"/>
              <w:jc w:val="center"/>
              <w:rPr/>
            </w:pPr>
            <w:r>
              <w:rPr/>
              <w:t>а/м Форд «Фокус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42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Nexia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лавного специалиста отдела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0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главного специалиста отдела  экономики и финан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64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обеспе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едущего специалиста отдела общего обеспе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ВАЗ 11183/</w:t>
            </w:r>
            <w:r>
              <w:rPr>
                <w:lang w:val="en-US"/>
              </w:rPr>
              <w:t>VAZ</w:t>
            </w:r>
          </w:p>
          <w:p>
            <w:pPr>
              <w:pStyle w:val="Normal"/>
              <w:jc w:val="center"/>
              <w:rPr/>
            </w:pPr>
            <w:r>
              <w:rPr/>
              <w:t>а/м НИСАН АЛЬМЕРА КЛАССИ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13021/</w:t>
            </w:r>
            <w:r>
              <w:rPr>
                <w:lang w:val="en-US"/>
              </w:rPr>
              <w:t>VAZ</w:t>
            </w:r>
          </w:p>
          <w:p>
            <w:pPr>
              <w:pStyle w:val="Normal"/>
              <w:jc w:val="center"/>
              <w:rPr/>
            </w:pPr>
            <w:r>
              <w:rPr/>
              <w:t>Легковой -Купе</w:t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общая совместная собствен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пециалиста отдела обще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муниципального хозяйства, ГО, ЧС и ПБ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14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0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 главного специалиста сектора муниципального хозяйства, ГО, ЧС и П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7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специалиста отдела общего обеспеч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4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руководителями муниципальных учреждений Рубаш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мущественном положении и дохода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82"/>
        <w:gridCol w:w="1403"/>
        <w:gridCol w:w="2355"/>
        <w:gridCol w:w="1378"/>
        <w:gridCol w:w="1906"/>
        <w:gridCol w:w="1957"/>
        <w:gridCol w:w="1378"/>
        <w:gridCol w:w="1906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г. тыс.руб.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вших на праве собственности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директора муниципального казенного учреждения культуры Рубашкинского сельского поселения «Культурно-досуговый центр « Рубашкинский сельский Дом культуры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7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культуры Рубашкинского сельского поселения «Рубашкинская центральная поселенческая библиотека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9,72</w:t>
            </w:r>
          </w:p>
          <w:p>
            <w:pPr>
              <w:pStyle w:val="Normal"/>
              <w:jc w:val="center"/>
              <w:rPr/>
            </w:pPr>
            <w:r>
              <w:rPr/>
              <w:t>110997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 1/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1/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директора муниципального казенного учреждения культуры Рубашкинского сельского поселения «Рубашкинская центральная поселенческая библиотека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 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 1/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1/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сын директора муниципального казенного учреждения культуры Рубашкинского сельского поселения «Рубашкинская центральная поселенческая библиотека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 1/5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,0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6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1/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директора муниципального казенного учреждения культуры Рубашкинского сельского поселения «Рубашкинская центральная поселенческая библиотека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 1/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1/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5:00Z</dcterms:created>
  <dc:creator>45</dc:creator>
  <dc:description/>
  <cp:keywords/>
  <dc:language>en-US</dc:language>
  <cp:lastModifiedBy>1</cp:lastModifiedBy>
  <dcterms:modified xsi:type="dcterms:W3CDTF">2014-05-14T07:44:00Z</dcterms:modified>
  <cp:revision>160</cp:revision>
  <dc:subject/>
  <dc:title/>
</cp:coreProperties>
</file>