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остовская область Мартыновский район</w:t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rPr/>
      </w:pPr>
      <w:r>
        <w:rPr>
          <w:sz w:val="36"/>
          <w:szCs w:val="36"/>
        </w:rPr>
        <w:t>Администрация Рубашкинского сельского поселения</w:t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44"/>
        <w:gridCol w:w="2801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12.2015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Новомартыновский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 проведении изучения мнения населения Рубашкинского сельского поселения 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о качестве оказания муниципальных услуг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изучения мнения населения Рубашкинского сельского поселения о качестве оказания муниципальных услуг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ab/>
        <w:t>1. Ежегодно с 1 декабря по 15 декабря проводить анкетирование по вопросу изучения мнения населения о качестве оказания муниципальных услуг Администрацией Рубашк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Результат оформляется служебной запиской до 20 декабря после проведенного анкетир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По результатам анкетирования, в случае некачественного оказания муниципальных услуг, до 25 декабря выносится постановление с планом мероприятий по его улуч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Ответственным за реализацию данного постановления является отдел общего обеспечения администрации Рубашк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 xml:space="preserve">Глава Рубашкинского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>сельского поселения</w:t>
        <w:tab/>
        <w:t xml:space="preserve">                                                                                               П.П. Ло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57:00Z</dcterms:created>
  <dc:creator>Избирательная комиссия</dc:creator>
  <dc:description/>
  <cp:keywords/>
  <dc:language>en-US</dc:language>
  <cp:lastModifiedBy>1</cp:lastModifiedBy>
  <cp:lastPrinted>2014-12-15T15:19:00Z</cp:lastPrinted>
  <dcterms:modified xsi:type="dcterms:W3CDTF">2016-02-12T06:57:00Z</dcterms:modified>
  <cp:revision>2</cp:revision>
  <dc:subject/>
  <dc:title> </dc:title>
</cp:coreProperties>
</file>