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 Мартыновский район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rPr/>
      </w:pPr>
      <w:r>
        <w:rPr>
          <w:sz w:val="36"/>
          <w:szCs w:val="36"/>
        </w:rPr>
        <w:t>Администрация Рубашкинского сельского поселения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4"/>
        <w:gridCol w:w="2801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8.2017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Новомартыновский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ей Рубашкинского сельского поселения муниципальной услуг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едоставлению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 целях реализации Федерального закона от 27.07.2010 №210-ФЗ «Об организации предоставления государственных и муниципальных услуг»,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. Утвердить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правообладателю муниципального имущества, а также земельных участков, заверенных копий правоустанавливающих документов (прилагае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 Считать утратившим силу Приложение №15 к Постановлению Администрации Рубашкинского сельского поселения от 30.11.2015 №95 «Об утверждении Административных регламентов предоставления Администрацией Рубашкинского сельского поселения муниципальных услуг».</w:t>
      </w:r>
    </w:p>
    <w:p>
      <w:pPr>
        <w:pStyle w:val="Style13"/>
        <w:spacing w:before="0" w:after="0"/>
        <w:ind w:firstLine="720"/>
        <w:jc w:val="both"/>
        <w:rPr/>
      </w:pPr>
      <w:r>
        <w:rPr/>
        <w:t>3.</w:t>
      </w:r>
      <w:r>
        <w:rPr>
          <w:kern w:val="2"/>
          <w:lang w:eastAsia="zxx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Style13"/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Глава Администраци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Рубашкинского сельского поселения</w:t>
        <w:tab/>
        <w:t xml:space="preserve">                                                           П.П. Лось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3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к Постановлению Администрации</w:t>
            </w:r>
          </w:p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Рубашкинского сельского поселения</w:t>
            </w:r>
          </w:p>
          <w:p>
            <w:pPr>
              <w:pStyle w:val="Heading4"/>
              <w:jc w:val="both"/>
              <w:rPr>
                <w:szCs w:val="24"/>
              </w:rPr>
            </w:pPr>
            <w:r>
              <w:rPr>
                <w:szCs w:val="24"/>
              </w:rPr>
              <w:t>от 30.08.2017  № 118</w:t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Администрацией Рубашкинского сельского поселения Мартыновского района Ростовской области муниципальной услуги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по предоставлению правообладателю муниципального имущества, а также земельных участков, заверенных копий правоустанавливающих докумен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1. Административный регламент (далее – регламент) является нормативным правовым актом,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(действий), осуществляемых по запросу физического или юридического лица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2">
        <w:r>
          <w:rPr>
            <w:rStyle w:val="InternetLink"/>
            <w:b w:val="false"/>
          </w:rPr>
          <w:t>закона</w:t>
        </w:r>
      </w:hyperlink>
      <w:r>
        <w:rPr>
          <w:b w:val="false"/>
        </w:rPr>
        <w:t xml:space="preserve"> от 27.07.2010 №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ем является гражданин или юридическое лицо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3. Предоставление муниципальной услуги осуществляется по адресу: улица Думенко, 16, поселок Новомартыновский, Мартыновского района, Ростовской области, 346685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рафик работы: понедельник с 8.00 до 17.00, вторник – четверг с 8.00 до 16.00, пятница с 9.00 до 16.00, перерыв с 12.00 до 13.00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Информацию, касающуюся предоставления муниципальной услуги заявитель может получить в Администрации Рубашкинского сельского поселения устно, по телефону 8(86395)25339, письменно по письменному запросу, а также в информационно-телекоммуникационной сети «Интернет» по адресу: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rubashkins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onlan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 Стандарт предоставления муниципальной услуги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>2.1. Наименование муниципальной услуги: Предоставление правообладателю муниципального имущества, а также земельных участков, заверенных копий правоустанавливающих документов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2. Наименование органа, предоставляющего муниципальную услугу: Администрация Рубашкинского сельского поселения Мартыновского района Ростовской области (далее – Администрац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 заверенная копия правоустанавливающего документа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2.4. Муниципальная услуга предоставляется в срок 10 рабочих дней</w:t>
      </w:r>
      <w:r>
        <w:rPr>
          <w:b w:val="false"/>
          <w:bCs w:val="false"/>
        </w:rPr>
        <w:t xml:space="preserve"> </w:t>
      </w:r>
      <w:r>
        <w:rPr>
          <w:b w:val="false"/>
        </w:rPr>
        <w:t>со дня поступления заяв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5. Правовые основания для предоставления муниципальной услуги:</w:t>
      </w:r>
    </w:p>
    <w:p>
      <w:pPr>
        <w:pStyle w:val="Style13"/>
        <w:spacing w:before="0" w:after="0"/>
        <w:ind w:firstLine="540"/>
        <w:jc w:val="both"/>
        <w:rPr/>
      </w:pPr>
      <w:r>
        <w:rPr/>
        <w:t>-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правообладателю муниципального имущества, а также земельных участков, заверенных копий правоустанавливающих документов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заявление о предоставлении копии правоустанавливающего документ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8. Исчерпывающий перечень оснований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Администрация Рубашкинского сельского поселения не располагает запрашиваемым документо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9. При предоставлении муниципальной услуги плата с заявителя не взимаетс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1. Срок регистрации запроса заявителя о предоставлении муниципальной услуги составляет 10 мину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2. Места для информирования, предназначенные для ознакомления заявителей с информационными материалами, оборудованы информационными стендами, а также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Места ожидания соответствуют комфортным условиям для заявителей и оптимальным условиям работы должностных лиц уполномоченных на ведение прием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абочие места оборудованы табличками с указанием фамилии, имени, отчества должностного лица, уполномоченного на ведение прием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Каждое рабочее место должностного лица, уполномоченного на предоставление муниципальной услуги,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3. Показателями доступности являются информационная открытость порядка и правил предоставления муниципальной услуг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наличие административного регламент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наличие информации о предоставлении муниципальной услуг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Показателям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соответствие предоставляемой муниципальной услуги требованиям настоящего регламент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отсутствие обоснованных жалоб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соблюдение сроков предоставления муниципальной услуги согласно регламенту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1. Прием и регистрация заявления. Срок выполнения административной процедуры – 30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едставляется заявителем (представителем заявителя) лич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ицо, подающее заявление предъявляет документ, удостоверяющий личность, а в случае обращения представителя юридического или физического лица - документ, подтверждающий полномочия представителя юридического или физического лица в соответствии с законодательством Российской Федерации, копия которого заверяется должностным лицом Администрации Рубашкинского сельского поселения, принимающим заявление, и приобщается к поданному заявлению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2. Предоставление результата муниципальной услуги заявителю либо отказ в ее предоставлении. Срок выполнения административной процедуры – 10 рабочих дней со дня поступления заяв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 Формы контроля за исполнением административного регламент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>4.1.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осуществляется в соответствии с законодательством Российской Федерации уполномоченными органам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3. Должностные лица Администрации за решения и действия (бездействие), принимаемые (осуществляемые) ими в ходе предоставления муниципальной услуги несут ответственность, предусмотренную Кодексом Российской Федерации об административных правонарушениях,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Контроль предоставления муниципальной услуги также может осуществляться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Администрации, а также должностных лиц, муниципальных служащих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1. Заявитель имеет право подать жалобу на решение и (или) действие (бездействие) Администрации и (или) ее должностных лиц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2. Предметом жалобы может бы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3. Жалоба может быть направлена в Прокуратуру Мартыновского района или в Администрацию на имя Главы Администрации Рубашкинского сельского поселе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4. Жалоба подается в письменной форме на бумажном носител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дата подачи жалобы и подпись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5. 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6. 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7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8. 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вет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ринятое по жалобе решени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в случае, если жалоба признана обоснованной, - сроки устранения выявленных нарушений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9. Решение по жалобе может быть обжаловано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решение Администрации в Прокуратуре Мартыновского район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решение Прокуратуры Мартыновского района в Прокуратуре Ростовской област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5.10. Заявитель имеет право по письменному запросу получи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5.11. Информацию о порядке подачи и рассмотрения жалобы заявитель может получить в Администрации устно, по телефону 8(86395)25339, письменно по письменному запросу, а также в информационно-телекоммуникационной сети «Интернет» по адресу: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rubashkins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onlan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wtinlinehtml">
    <w:name w:val="gwt-inlinehtml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D99F1C07B9F4F0819842721E136DEA9F57430164DA42DEB8CEEC66ADkAEEM" TargetMode="External"/><Relationship Id="rId3" Type="http://schemas.openxmlformats.org/officeDocument/2006/relationships/hyperlink" Target="http://rubashkinsp.donland.ru/" TargetMode="External"/><Relationship Id="rId4" Type="http://schemas.openxmlformats.org/officeDocument/2006/relationships/hyperlink" Target="http://rubashkinsp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9:00Z</dcterms:created>
  <dc:creator>Избирательная комиссия</dc:creator>
  <dc:description/>
  <cp:keywords/>
  <dc:language>en-US</dc:language>
  <cp:lastModifiedBy>1</cp:lastModifiedBy>
  <cp:lastPrinted>2016-02-11T10:55:00Z</cp:lastPrinted>
  <dcterms:modified xsi:type="dcterms:W3CDTF">2017-09-05T11:25:00Z</dcterms:modified>
  <cp:revision>3</cp:revision>
  <dc:subject/>
  <dc:title> </dc:title>
</cp:coreProperties>
</file>