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jc w:val="center"/>
              <w:rPr>
                <w:rFonts w:ascii="Arial" w:hAnsi="Arial" w:eastAsia="Times New Roman" w:cs="Arial"/>
                <w:color w:val="4A4A4A"/>
                <w:sz w:val="27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27"/>
                <w:lang w:eastAsia="ru-RU"/>
              </w:rPr>
              <w:t>Информация о результатах деятельности и об использовании имущества</w:t>
            </w:r>
          </w:p>
        </w:tc>
      </w:tr>
      <w:tr>
        <w:trPr/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0" w:after="0"/>
              <w:rPr>
                <w:rFonts w:ascii="Arial" w:hAnsi="Arial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0" w:after="0"/>
              <w:rPr>
                <w:rFonts w:ascii="Arial" w:hAnsi="Arial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18"/>
                <w:szCs w:val="18"/>
                <w:lang w:eastAsia="ru-RU"/>
              </w:rPr>
              <w:t>Полное наименование учреждения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МУНИЦИПАЛЬНОЕ КАЗЁННОЕ УЧРЕЖДЕНИЕ КУЛЬТУРЫ РУБАШКИНСКОГО СЕЛЬСКОГО ПОСЕЛЕНИЯ "КУЛЬТУРНО-ДОСУГОВЫЙ ЦЕНТР "РУБАШКИНСКИЙ СЕЛЬСКИЙ ДОМ КУЛЬТУРЫ"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18"/>
                <w:szCs w:val="18"/>
                <w:lang w:eastAsia="ru-RU"/>
              </w:rPr>
              <w:t>Код учреждения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60340727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18"/>
                <w:szCs w:val="18"/>
                <w:lang w:eastAsia="ru-RU"/>
              </w:rPr>
              <w:t>ИНН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6118011079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18"/>
                <w:szCs w:val="18"/>
                <w:lang w:eastAsia="ru-RU"/>
              </w:rPr>
              <w:t>КПП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611801001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18"/>
                <w:szCs w:val="18"/>
                <w:lang w:eastAsia="ru-RU"/>
              </w:rPr>
              <w:t>Отчетный год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2016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18"/>
                <w:szCs w:val="18"/>
                <w:lang w:eastAsia="ru-RU"/>
              </w:rPr>
              <w:t>Сформировано: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rPr/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Учреждением - МУНИЦИПАЛЬНОЕ КАЗЁННОЕ УЧРЕЖДЕНИЕ КУЛЬТУРЫ РУБАШКИНСКОГО СЕЛЬСКОГО ПОСЕЛЕНИЯ "КУЛЬТУРНО-ДОСУГОВЫЙ ЦЕНТР "РУБАШКИНСКИЙ СЕЛЬСКИЙ ДОМ КУЛЬТУРЫ"</w:t>
              <w:br/>
              <w:t>ИНН 6118011079</w:t>
              <w:br/>
              <w:t>КПП 611801001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18"/>
                <w:szCs w:val="18"/>
                <w:lang w:eastAsia="ru-RU"/>
              </w:rPr>
              <w:t>Количество штатных единиц на начало года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5,50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18"/>
                <w:szCs w:val="18"/>
                <w:lang w:eastAsia="ru-RU"/>
              </w:rPr>
              <w:t>Количество штатных единиц на конец года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5,50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18"/>
                <w:szCs w:val="18"/>
                <w:lang w:eastAsia="ru-RU"/>
              </w:rPr>
              <w:t>Средняя заработная плата сотрудников (руб.)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20 252,1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4A4A4A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A4A4A"/>
          <w:sz w:val="18"/>
          <w:szCs w:val="18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2339"/>
        <w:gridCol w:w="2339"/>
      </w:tblGrid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b/>
                <w:b/>
                <w:bCs/>
                <w:color w:val="4A4A4A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21"/>
                <w:szCs w:val="21"/>
                <w:lang w:eastAsia="ru-RU"/>
              </w:rPr>
              <w:t xml:space="preserve">Сведения об изменении балансовой стоимости нефинансовых активов за отчетный год, в процентах 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18"/>
                <w:szCs w:val="18"/>
                <w:lang w:eastAsia="ru-RU"/>
              </w:rPr>
              <w:t xml:space="preserve">Изменение балансовой стоимости нефинансовых активов, всего, из них: 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102" w:type="dxa"/>
            </w:tcMar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Без изменений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0" w:after="0"/>
              <w:jc w:val="center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450" w:type="dxa"/>
            </w:tcMar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балансовой стоимости недвижимого имущества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102" w:type="dxa"/>
            </w:tcMar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Без изменений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0" w:after="0"/>
              <w:jc w:val="center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450" w:type="dxa"/>
            </w:tcMar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 xml:space="preserve">балансовой стоимости особо ценного движимого имущества 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102" w:type="dxa"/>
            </w:tcMar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Без изменений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0" w:after="0"/>
              <w:jc w:val="center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4A4A4A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A4A4A"/>
          <w:sz w:val="18"/>
          <w:szCs w:val="18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225" w:type="dxa"/>
        </w:tblCellMar>
      </w:tblPr>
      <w:tblGrid>
        <w:gridCol w:w="4677"/>
        <w:gridCol w:w="2339"/>
        <w:gridCol w:w="2339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18"/>
                <w:szCs w:val="18"/>
                <w:lang w:eastAsia="ru-RU"/>
              </w:rPr>
              <w:t xml:space="preserve">Общая сумма требований в возмещение ущерба по недостачам и хищениям материальных ценностей, денежных средств, а также от порчи материальных ценностей, (руб.) 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50" w:after="0"/>
              <w:rPr>
                <w:rFonts w:ascii="Arial" w:hAnsi="Arial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50" w:after="0"/>
              <w:jc w:val="center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4A4A4A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A4A4A"/>
          <w:sz w:val="18"/>
          <w:szCs w:val="18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2339"/>
        <w:gridCol w:w="2339"/>
      </w:tblGrid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b/>
                <w:b/>
                <w:bCs/>
                <w:color w:val="4A4A4A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21"/>
                <w:szCs w:val="21"/>
                <w:lang w:eastAsia="ru-RU"/>
              </w:rPr>
              <w:t xml:space="preserve">Сведения об изменении дебиторской и кредиторской задолженности за отчетный год, в процентах 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25" w:type="dxa"/>
            </w:tcMar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18"/>
                <w:szCs w:val="18"/>
                <w:lang w:eastAsia="ru-RU"/>
              </w:rPr>
              <w:t xml:space="preserve">Изменение дебиторской задолженности за отчетный год: 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102" w:type="dxa"/>
            </w:tcMar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Без изменений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0" w:after="0"/>
              <w:jc w:val="center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450" w:type="dxa"/>
            </w:tcMar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по доходам (поступлениям)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102" w:type="dxa"/>
            </w:tcMar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Без изменений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0" w:after="0"/>
              <w:jc w:val="center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450" w:type="dxa"/>
            </w:tcMar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по расходам (выплатам)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102" w:type="dxa"/>
            </w:tcMar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Без изменений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0" w:after="0"/>
              <w:jc w:val="center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25" w:type="dxa"/>
            </w:tcMar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18"/>
                <w:szCs w:val="18"/>
                <w:lang w:eastAsia="ru-RU"/>
              </w:rPr>
              <w:t xml:space="preserve">Изменение кредиторской задолженности за отчетный год: 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102" w:type="dxa"/>
            </w:tcMar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Без изменений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0" w:after="0"/>
              <w:jc w:val="center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450" w:type="dxa"/>
            </w:tcMar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просроченной кредиторской задолженности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102" w:type="dxa"/>
            </w:tcMar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Без изменений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0" w:after="0"/>
              <w:jc w:val="center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4A4A4A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A4A4A"/>
          <w:sz w:val="18"/>
          <w:szCs w:val="18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b/>
                <w:b/>
                <w:bCs/>
                <w:color w:val="4A4A4A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21"/>
                <w:szCs w:val="21"/>
                <w:lang w:eastAsia="ru-RU"/>
              </w:rPr>
              <w:t xml:space="preserve">Сведения о кассовых поступлениях 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A4A4A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21"/>
                <w:szCs w:val="21"/>
                <w:lang w:eastAsia="ru-RU"/>
              </w:rPr>
              <w:t xml:space="preserve">Сумма, руб. </w:t>
            </w:r>
          </w:p>
        </w:tc>
      </w:tr>
      <w:tr>
        <w:trPr/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18"/>
                <w:szCs w:val="18"/>
                <w:lang w:eastAsia="ru-RU"/>
              </w:rPr>
              <w:t xml:space="preserve">Общая сумма кассовых поступлений, всего, из них: 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jc w:val="center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1 906 779,79</w:t>
            </w:r>
          </w:p>
        </w:tc>
      </w:tr>
      <w:tr>
        <w:trPr/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2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 xml:space="preserve">субсидии на выполнение государственного (муниципального) задания 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jc w:val="center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2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 xml:space="preserve">целевые субсидии 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jc w:val="center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241 800,00</w:t>
            </w:r>
          </w:p>
        </w:tc>
      </w:tr>
      <w:tr>
        <w:trPr/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2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 xml:space="preserve">бюджетные инвестиции 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jc w:val="center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2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 xml:space="preserve">от оказания учреждением платных услуг (выполнение работ) и иной приносящей доход деятельности 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jc w:val="center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4A4A4A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A4A4A"/>
          <w:sz w:val="18"/>
          <w:szCs w:val="18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0" w:after="0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4A4A4A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A4A4A"/>
          <w:sz w:val="18"/>
          <w:szCs w:val="18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9"/>
        <w:gridCol w:w="2338"/>
        <w:gridCol w:w="2339"/>
        <w:gridCol w:w="2339"/>
      </w:tblGrid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b/>
                <w:b/>
                <w:bCs/>
                <w:color w:val="4A4A4A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21"/>
                <w:szCs w:val="21"/>
                <w:lang w:eastAsia="ru-RU"/>
              </w:rPr>
              <w:t xml:space="preserve">Услуги (работы) учреждения </w:t>
            </w:r>
          </w:p>
        </w:tc>
      </w:tr>
      <w:tr>
        <w:trPr/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15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18"/>
                <w:szCs w:val="18"/>
                <w:lang w:eastAsia="ru-RU"/>
              </w:rPr>
              <w:t xml:space="preserve">Наименование услуги (работы) 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15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18"/>
                <w:szCs w:val="18"/>
                <w:lang w:eastAsia="ru-RU"/>
              </w:rPr>
              <w:t xml:space="preserve">Количество потребителей 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15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18"/>
                <w:szCs w:val="18"/>
                <w:lang w:eastAsia="ru-RU"/>
              </w:rPr>
              <w:t xml:space="preserve">Количество жалоб 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15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18"/>
                <w:szCs w:val="18"/>
                <w:lang w:eastAsia="ru-RU"/>
              </w:rPr>
              <w:t xml:space="preserve">Принятые меры по результатам рассмотрения жалоб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4A4A4A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A4A4A"/>
          <w:sz w:val="18"/>
          <w:szCs w:val="18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2339"/>
        <w:gridCol w:w="2339"/>
      </w:tblGrid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b/>
                <w:b/>
                <w:bCs/>
                <w:color w:val="4A4A4A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21"/>
                <w:szCs w:val="21"/>
                <w:lang w:eastAsia="ru-RU"/>
              </w:rPr>
              <w:t xml:space="preserve">Сведения о балансовой стоимости имущества 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0" w:after="0"/>
              <w:rPr>
                <w:rFonts w:ascii="Arial" w:hAnsi="Arial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15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18"/>
                <w:szCs w:val="18"/>
                <w:lang w:eastAsia="ru-RU"/>
              </w:rPr>
              <w:t xml:space="preserve">На начало отчетного года, руб. 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15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18"/>
                <w:szCs w:val="18"/>
                <w:lang w:eastAsia="ru-RU"/>
              </w:rPr>
              <w:t xml:space="preserve">На конец отчетного года, руб. 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18"/>
                <w:szCs w:val="18"/>
                <w:lang w:eastAsia="ru-RU"/>
              </w:rPr>
              <w:t xml:space="preserve">Балансовая стоимость недвижимого имущества, всего, из них: 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150" w:after="0"/>
              <w:jc w:val="center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29 992 544,00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150" w:after="0"/>
              <w:jc w:val="center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2 992 544,00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2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 xml:space="preserve">недвижимого имущества, переданного в аренду 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150" w:after="0"/>
              <w:jc w:val="center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25" w:type="dxa"/>
            </w:tcMar>
            <w:vAlign w:val="center"/>
          </w:tcPr>
          <w:p>
            <w:pPr>
              <w:pStyle w:val="Normal"/>
              <w:spacing w:lineRule="auto" w:line="240" w:before="150" w:after="0"/>
              <w:jc w:val="center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2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 xml:space="preserve">недвижимого имущества, переданного в безвозмездное пользование 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150" w:after="0"/>
              <w:jc w:val="center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25" w:type="dxa"/>
            </w:tcMar>
            <w:vAlign w:val="center"/>
          </w:tcPr>
          <w:p>
            <w:pPr>
              <w:pStyle w:val="Normal"/>
              <w:spacing w:lineRule="auto" w:line="240" w:before="150" w:after="0"/>
              <w:jc w:val="center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18"/>
                <w:szCs w:val="18"/>
                <w:lang w:eastAsia="ru-RU"/>
              </w:rPr>
              <w:t xml:space="preserve">Балансовая стоимость движимого имущества, всего, из них: 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150" w:after="0"/>
              <w:jc w:val="center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150" w:after="0"/>
              <w:jc w:val="center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2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 xml:space="preserve">движимого имущества, переданного в аренду 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150" w:after="0"/>
              <w:jc w:val="center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25" w:type="dxa"/>
            </w:tcMar>
            <w:vAlign w:val="center"/>
          </w:tcPr>
          <w:p>
            <w:pPr>
              <w:pStyle w:val="Normal"/>
              <w:spacing w:lineRule="auto" w:line="240" w:before="150" w:after="0"/>
              <w:jc w:val="center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2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 xml:space="preserve">движимого имущества, переданного в безвозмездное пользование 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150" w:after="0"/>
              <w:jc w:val="center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25" w:type="dxa"/>
            </w:tcMar>
            <w:vAlign w:val="center"/>
          </w:tcPr>
          <w:p>
            <w:pPr>
              <w:pStyle w:val="Normal"/>
              <w:spacing w:lineRule="auto" w:line="240" w:before="150" w:after="0"/>
              <w:jc w:val="center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4A4A4A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A4A4A"/>
          <w:sz w:val="18"/>
          <w:szCs w:val="18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2339"/>
        <w:gridCol w:w="2339"/>
      </w:tblGrid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b/>
                <w:b/>
                <w:bCs/>
                <w:color w:val="4A4A4A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21"/>
                <w:szCs w:val="21"/>
                <w:lang w:eastAsia="ru-RU"/>
              </w:rPr>
              <w:t xml:space="preserve">Сведения о площадях недвижимого имущества 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0" w:after="0"/>
              <w:rPr>
                <w:rFonts w:ascii="Arial" w:hAnsi="Arial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15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18"/>
                <w:szCs w:val="18"/>
                <w:lang w:eastAsia="ru-RU"/>
              </w:rPr>
              <w:t xml:space="preserve">На начало отчетного года, кв.м. 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15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18"/>
                <w:szCs w:val="18"/>
                <w:lang w:eastAsia="ru-RU"/>
              </w:rPr>
              <w:t xml:space="preserve">На конец отчетного года, кв.м. 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18"/>
                <w:szCs w:val="18"/>
                <w:lang w:eastAsia="ru-RU"/>
              </w:rPr>
              <w:t xml:space="preserve">Общая площадь объектов недвижимого имущества, всего, из них: 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150" w:after="0"/>
              <w:jc w:val="center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705,00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150" w:after="0"/>
              <w:jc w:val="center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705,00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2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 xml:space="preserve">переданного в аренду 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150" w:after="0"/>
              <w:jc w:val="center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25" w:type="dxa"/>
            </w:tcMar>
            <w:vAlign w:val="center"/>
          </w:tcPr>
          <w:p>
            <w:pPr>
              <w:pStyle w:val="Normal"/>
              <w:spacing w:lineRule="auto" w:line="240" w:before="150" w:after="0"/>
              <w:jc w:val="center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2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 xml:space="preserve">переданного в безвозмездное пользование 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150" w:after="0"/>
              <w:jc w:val="center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25" w:type="dxa"/>
            </w:tcMar>
            <w:vAlign w:val="center"/>
          </w:tcPr>
          <w:p>
            <w:pPr>
              <w:pStyle w:val="Normal"/>
              <w:spacing w:lineRule="auto" w:line="240" w:before="150" w:after="0"/>
              <w:jc w:val="center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0" w:after="0"/>
              <w:rPr>
                <w:rFonts w:ascii="Arial" w:hAnsi="Arial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15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18"/>
                <w:szCs w:val="18"/>
                <w:lang w:eastAsia="ru-RU"/>
              </w:rPr>
              <w:t xml:space="preserve">На начало отчетного года, руб. 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15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18"/>
                <w:szCs w:val="18"/>
                <w:lang w:eastAsia="ru-RU"/>
              </w:rPr>
              <w:t xml:space="preserve">На конец отчетного года, руб. 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150" w:after="0"/>
              <w:rPr>
                <w:rFonts w:ascii="Arial" w:hAnsi="Arial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A4A4A"/>
                <w:sz w:val="18"/>
                <w:szCs w:val="18"/>
                <w:lang w:eastAsia="ru-RU"/>
              </w:rPr>
              <w:t xml:space="preserve">Объем средств, полученных в отчетном году от распоряжения в установленном порядке имуществом 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150" w:after="0"/>
              <w:jc w:val="center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150" w:after="0"/>
              <w:jc w:val="center"/>
              <w:rPr>
                <w:rFonts w:ascii="Arial" w:hAnsi="Arial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A4A4A"/>
                <w:sz w:val="18"/>
                <w:szCs w:val="18"/>
                <w:lang w:eastAsia="ru-RU"/>
              </w:rPr>
              <w:t>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2:30:00Z</dcterms:created>
  <dc:creator>паша</dc:creator>
  <dc:description/>
  <cp:keywords/>
  <dc:language>en-US</dc:language>
  <cp:lastModifiedBy>1</cp:lastModifiedBy>
  <dcterms:modified xsi:type="dcterms:W3CDTF">2017-09-12T12:30:00Z</dcterms:modified>
  <cp:revision>2</cp:revision>
  <dc:subject/>
  <dc:title>Информация о результатах деятельности и об использовании имущества</dc:title>
</cp:coreProperties>
</file>