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8"/>
        <w:gridCol w:w="3389"/>
        <w:gridCol w:w="30"/>
        <w:gridCol w:w="1906"/>
        <w:gridCol w:w="778"/>
        <w:gridCol w:w="121"/>
        <w:gridCol w:w="1717"/>
        <w:gridCol w:w="567"/>
      </w:tblGrid>
      <w:tr>
        <w:trPr>
          <w:trHeight w:val="144" w:hRule="atLeast"/>
        </w:trPr>
        <w:tc>
          <w:tcPr>
            <w:tcW w:w="974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работы  МКУК «КДЦ «Рубашкинский СДК» на 2017 год.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мероприятия 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роведения 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1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Никто не забыт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г «Освободителям Слава!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 х. Рубашки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Под рождественской звездо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Кому за…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3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ет наркотика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ый вечер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Позовём Деда Мороз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вечер «Ночь перед Рождество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ойна-печальней слова нет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 танцев 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Татьяна, милая Татьян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В Россию Рождество приходит величаво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омним, не забуде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Дьявол по имени Кайф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истории: «к дню снятия блокады Ленинград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 ко дню студент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1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нь воина- интернационалист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А ну-ка, мальчик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3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 «Мужчинам посвящаетс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ый вечер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,  чаепитие «Проводы масленицы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ый вечер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ревнования «Папа, мама, я - спортивная семь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Молодцы и хитрецы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муз. вечер «И пусть поколения знают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 «Держава Армией крепк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гулянье  «Душа моя, маслениц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Беседа посвященная дню памяти воинов-интернационалистов.«Дни воинской славы Росси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Спортивно игровая программа «Юный защитник Росси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Концерт посвящённый 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Защитникам Отечества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Народное гуляние «Щедрая маслениц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А ну-ка, девочк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Её величество женщин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редные привычк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Ты культработник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Т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пид. Примите меры предосторожност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Мама-Надежда, опора-Любовь,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О любимых женщинах поё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ьявол по имени кайф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«Клеопатр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рт 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Есть в женщине какая-то загадк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Беседа с подростками «Скажи:НЕТ табакокурению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отдых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А у тебя спина бела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нь космонавтик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Жизнь в твоих руках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ернобыльская трагеди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смех продлевает жизнь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К Кривой Лиман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ая выставка «Звёздные дал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ернобыль –трагедия, подвиг, предубеждение.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рт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ыставка детских рисунков «Что я увижу в космосе!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Беседа «Как быть здоровым и сильны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Сохрани свою планету», посвященныйдню памяти, погибших в радиационных авариях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Мир, труд, ма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г «День Победы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мартыновский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День Победы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05 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усть всегда будет завтр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Посиделки в кругу друзе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Солнечный ма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Солдатам Победы с благодарностью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инг «Ликуй Победа!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Я у деда лучший друг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ирилл и Мефоди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отдыха молодёжи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Первома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инг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Концертная программа, посвященная 70-летию Победы в Великой Отечественной войне «Свет подвига все ярче год от год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.05 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05 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Семейная конкурсная  программа    «Вместе дружная семья», посвященная международному дню семьи.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Познавательно-игровая программа для детей «От А до Я»,  посвященная  дню славянской письменности и культуры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рисунка «Мелом на асфальте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рт «Дети это главное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тская 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рт «Россия, Россия моя!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нцевальный вечер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вие к памятнику «Помним и скорби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Справимся сам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рт «День молодёж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ик «Сказочный мир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вечер «Мой дом-Росси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к дню памяти и скорби «Завтра была войн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отдыха к дню молодёжи «Молодёжная вечеринк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Игровая программа для детей «Страна детств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Детская дискотека 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Лето — это маленькая жизнь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Аналитический час:</w:t>
            </w:r>
          </w:p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Нет наркотикам», посвященный международному дню борьбы с наркотикам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Концертная программа «Дорогая моя Русь», посвященная ко дню независимости Росси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Танцевальная программа для молодёжи «День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.06 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к дню памяти и скорби «Завтра была войн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церт к дню молодёжи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День семьи, любви и верност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пид и его профилактик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ока не поздно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Мама, папа, я –спортивная семь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Семья-единство помыслов и дел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к дню семьи «Любовь и верность сквозь век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Куришь сам - губишь себя и убиваешь других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тская 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7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ДВ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ый вечер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нь флаг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Наш любимый кра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дискотека «Вот и лето прошло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Баба Яга против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ет табачному дыму» Выставка «Жизнь без табак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«Триколор-символ Росси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Прощай беззаботная пора, здравствуй школа!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нь ВДВ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 Мы за здоровый образ жизни.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медов Б.К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танцев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рт </w:t>
            </w:r>
            <w:r>
              <w:rPr>
                <w:rFonts w:cs="Times New Roman" w:ascii="Times New Roman" w:hAnsi="Times New Roman"/>
              </w:rPr>
              <w:t xml:space="preserve"> К дню государственного флага РФ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ревнования «В здоровом теле здоровый дух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ый вечер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ся правда о вреде курени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любви все возрасты покорны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ый вечер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«Жизнь без наркотиков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 «Один день в царстве Каприза Вракин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Ученье свет, а не ученье тьм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вечер «Пьяным быть смешно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наркотиках  «Как жить сегодня, что бы увидеть завтр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, чаепитие «Возраст осен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тека «Кому за…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 «проблема суицид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урение-болезнь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10 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Осенний бал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Старости места нет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яковаН.Т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Чему учат в школе?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Верные сыны Земли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отдыха «Осень-очей очарованье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аше участие в построении Государств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Концертная программа ко дню пожилого человека «Люди пожилые — сердцем молодые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беседа «Вредные привычки», посвященный дню борьбы со СПИДом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отдых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Воинская слав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размышление «О вреде вредных привычек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А ну кА, мамочки!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Её величество мать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вечер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В дружной семье братских народов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 «Толерантность – путь к миру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Весёлое шоу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Праздник, наполняющий сердце добро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Н.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Вечер отдыха 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Сила в единстве страны»,  посвященный Дню народного единств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Беседа с подростками «Мы против курени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Концерт «Вся семья вместе- и душа на месте!», посвященный Дню матер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пид-страшная расплата за легкомыслие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 к дню инвалида «Пусть жизнь тебе улыбнётся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нь конституции РФ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 Мир против наркотиков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отека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к «В гостях у Дедушки Мороз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Здравствуй Новый год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тека «Танцуют все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Засальский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борьбе с ВИЧ «Расплата неизбежна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И помнит мир спасённы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«Конституция-закон по которому мы живём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вечер «Новый год отмечаем вместе- танцем, юмором и песней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молодёжи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Кривой Лиман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ченская Е.А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Час истории: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Неизвестный солдат», посвященный дню неизвестного солдата0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Аналитический час:</w:t>
            </w:r>
          </w:p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«Закон есть закон», посвященный  Дню конституции РФ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 xml:space="preserve">Новогодний  утренник 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отдыха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Бал-маскарад «Новогодний калейдоскоп»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inherit;Times New Roman" w:hAnsi="inherit;Times New Roman" w:eastAsia="Times New Roman" w:cs="Helvetica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18"/>
                <w:szCs w:val="18"/>
                <w:lang w:eastAsia="ru-RU"/>
              </w:rPr>
              <w:t>Вечер танцев</w:t>
            </w:r>
          </w:p>
        </w:tc>
        <w:tc>
          <w:tcPr>
            <w:tcW w:w="19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Пробуждение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едов Б.К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КУК «КДЦ «Рубашкинский СДК»   ______________Т.А. Бе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4:38:00Z</dcterms:created>
  <dc:creator>иван</dc:creator>
  <dc:description/>
  <dc:language>en-US</dc:language>
  <cp:lastModifiedBy>андрей</cp:lastModifiedBy>
  <cp:lastPrinted>2016-08-28T19:05:00Z</cp:lastPrinted>
  <dcterms:modified xsi:type="dcterms:W3CDTF">2017-09-07T04:38:00Z</dcterms:modified>
  <cp:revision>2</cp:revision>
  <dc:subject/>
  <dc:title/>
</cp:coreProperties>
</file>