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остовская область Мартыновский район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 w:val="36"/>
          <w:szCs w:val="36"/>
        </w:rPr>
        <w:t>Администрация Рубашк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2799"/>
      </w:tblGrid>
      <w:tr>
        <w:trPr>
          <w:trHeight w:val="20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1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35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-233" w:hanging="0"/>
              <w:jc w:val="center"/>
              <w:rPr/>
            </w:pPr>
            <w:r>
              <w:rPr/>
              <w:t>п. Новомартыновский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 утверждении Порядка размещения сведений о доходах, расходах, об имуществе и обязательствах имущественного характера предоставленных  муниципальными служащими Администрации Рубашкинского сельского поселения, главой Администрации Рубашкинского сельского поселения по контракту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в информационно-телекоммуникационной сети «Интернет»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0" w:leader="none"/>
          <w:tab w:val="center" w:pos="4677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совершенствования деятельности Администрации Рубашкинского сельского поселения по профилактике коррупции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Утвердить Порядок размещения сведений о доходах, расходах, об имуществе и обязательствах имущественного характера предоставленных  муниципальными служащими Администрации Рубашкинского сельского поселения, главой Администрации Рубашкинского сельского поселения по контракту, в информационно-телекоммуникационной сети «Интернет»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Считать утратившим силу постановление Администрации Рубашкинского сельского поселения от 21.06.2012 № 35 «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Рубашкинского сельского поселения, на официальном сайте Администрации Рубашкинского сельского поселения и предоставления этих сведений средствам массовой информ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 исполнения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башкинского сельского поселения                                                                         П.П. Лось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 постановлению Администрац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башкинского  сельского поселения от 25.03.2019. № 35  </w:t>
            </w:r>
          </w:p>
        </w:tc>
      </w:tr>
    </w:tbl>
    <w:p>
      <w:pPr>
        <w:pStyle w:val="Normal"/>
        <w:ind w:first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ия сведений о доходах, расходах, об имуществе и обязательствах имущественного характера предоставленных  муниципальными служащими Администрации Рубашкинского сельского поселения, главой Администрации Рубашкинского сельского поселения по контракту, в информационно-телекоммуникацион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Настоящим Порядком устанавливаются обязанности специалиста по кадровой работе Администрации Рубашкинского сельского поселения по размещению сведений о доходах, расходах, об имуществе и обязательствах имущественного характера предоставленных  муниципальными служащими Администрации Рубашкинского сельского поселения, главой Администрации Рубашкинского сельского поселения по контракту (далее – сведения о доходах, расходах об имуществе и обязательствах имущественного характера) на официальном сайте Администрации Рубашкинского района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 об имуществе и обязательствах имущественного характер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1. Перечень объектов недвижимого имущества, принадлежащих муниципальным служащим Администрации Рубашкинского сельского поселения, главе Администрации Рубашкинского сельского поселения по контракту (далее – муниципальный служащий, глава по контракт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2. Перечень транспортных средств, с указанием вида и марки, принадлежащих на праве собственности муниципальному служащему, главе по контракту, его супруге (супругу) и несовершеннолетним дет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3. Декларированный годовой доход муниципального служащего, главы по контракту, его супруги (супруга) и несовершеннолетних де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1. Иные сведения, кроме указанных в пункте 2 настоящего Порядка, о доходах, расходах  муниципального служащего, главы по контракту, 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2. Персональные данные супруги (супруга), детей и иных членов семьи муниципального служащего, главы по контрак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3. Данные, позволяющие определить место жительства, почтовый адрес, телефон и иные индивидуальные средства коммуникации муниципального служащего, главы по контракту его супруги (супруга), детей и иных членов семь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4. Данные, позволяющие определить местонахождение объектов недвижимого имущества, принадлежащих муниципальному служащему, главе по контракту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Сведения о доходах, расходах об имуществе и обязательствах имущественного характера, указанные в пункте 2 настоящего Порядка, размещаются на официальном сайте в течение месяца со дня истечения срока, установленного для подачи сведений о доходах, расходах об имуществе и обязательствах имущественного характера муниципальными служащими, главой по контракту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. Специалист по кадровой работе Администрации Рубашкинского сельского поселения обеспечивает создание на официальном сайте раздела для размещения соответствующих сведений о доходах,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6. Предоставление для размещения на официальном сайте сведений о доходах, расходах об имуществе и обязательствах имущественного характера, указанных в пункте 2 настоящего Порядка, обеспечивается специалистом по кадровой работе Администрации Рубашк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7. Специалист по кадровой работе Администрации Рубашкинского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3-дневный срок со дня поступления запроса от средства массовой информации сообщают о нем муниципальному служащему, главе по контракту в отношении которого поступил запрос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7-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2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</w:rPr>
        <w:t>8. При размещении сведений о доходах,</w:t>
      </w:r>
      <w:r>
        <w:rPr/>
        <w:t xml:space="preserve"> </w:t>
      </w:r>
      <w:r>
        <w:rPr>
          <w:rFonts w:cs="Times New Roman" w:ascii="Times New Roman" w:hAnsi="Times New Roman"/>
        </w:rPr>
        <w:t>расходах об имуществе и обязательствах имущественного характера муниципальных служащих, главы по контракту и членов их семей на официальном сайте и предоставлении этих сведений средствам массовой информации для опубликования  специалист по кадровой работе Администрации Рубашкинского сельского поселения обеспечивает исполнение требований Федерального закона от 27.07.2006 № 152-ФЗ «О персональных данных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9. Специалист по кадровой работе Администрации Рубашкинского сельского поселения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7292;fld=134;dst=1000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49:00Z</dcterms:created>
  <dc:creator>1</dc:creator>
  <dc:description/>
  <dc:language>en-US</dc:language>
  <cp:lastModifiedBy>Администратор</cp:lastModifiedBy>
  <cp:lastPrinted>2019-03-11T15:44:00Z</cp:lastPrinted>
  <dcterms:modified xsi:type="dcterms:W3CDTF">2019-03-27T07:07:00Z</dcterms:modified>
  <cp:revision>6</cp:revision>
  <dc:subject/>
  <dc:title/>
</cp:coreProperties>
</file>