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Рубаш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нном положении и дохода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5"/>
        <w:gridCol w:w="1071"/>
        <w:gridCol w:w="2252"/>
        <w:gridCol w:w="1212"/>
        <w:gridCol w:w="1677"/>
        <w:gridCol w:w="1403"/>
        <w:gridCol w:w="1212"/>
        <w:gridCol w:w="1677"/>
        <w:gridCol w:w="164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7г. тыс.руб.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вших на праве собственност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3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Главы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7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310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Главы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,0</w:t>
            </w:r>
          </w:p>
          <w:p>
            <w:pPr>
              <w:pStyle w:val="Normal"/>
              <w:jc w:val="center"/>
              <w:rPr/>
            </w:pPr>
            <w:r>
              <w:rPr/>
              <w:t>113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Chevrolet klan (j200/La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начальника отдела экономики и финансо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1.47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финансо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99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главного специалиста отдела экономики и финансо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9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ВАЗ-21074</w:t>
            </w:r>
          </w:p>
          <w:p>
            <w:pPr>
              <w:pStyle w:val="Normal"/>
              <w:jc w:val="center"/>
              <w:rPr/>
            </w:pPr>
            <w:r>
              <w:rPr/>
              <w:t>а/м Форд «Фокус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финансо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75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главного специалиста отдела экономики и финансо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46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главного специалиста отдела  экономики и финан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го обеспечения-юрист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3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, земельный участок для ведения ЛПХ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213100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обеспечени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7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ведущего специалиста отдела общего обеспе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Chevrolet Lacett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ВАЗ-2109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общего обеспе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8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ая долевая)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1/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LOGAN K/JA/10UJ284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пециалиста первой категории отдела общего обеспе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ая долевая)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1/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9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специалиста первой категор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ая долевая)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общая долевая)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специалиста первой категор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ая долевая)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общая долевая)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обеспечени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0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ведущего специалиста отдела общего обеспечени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7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GRANTA </w:t>
            </w:r>
            <w:r>
              <w:rPr/>
              <w:t>219010</w:t>
            </w:r>
          </w:p>
        </w:tc>
      </w:tr>
      <w:tr>
        <w:trPr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руководителями муниципальных учреждений Рубаш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имущественном положении и доходах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82"/>
        <w:gridCol w:w="1403"/>
        <w:gridCol w:w="2355"/>
        <w:gridCol w:w="1378"/>
        <w:gridCol w:w="1906"/>
        <w:gridCol w:w="1957"/>
        <w:gridCol w:w="1378"/>
        <w:gridCol w:w="1785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7г. тыс.руб.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вших на праве собственности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культуры Рубашкинского сельского поселения «Культурно-досуговый центр « Рубашкинский сельский Дом культуры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директора муниципального казенного учреждения культуры Рубашкинского сельского поселения «Культурно-досуговый центр « Рубашкинский сельский Дом культуры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</w:tr>
      <w:tr>
        <w:trPr>
          <w:trHeight w:val="74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05:00Z</dcterms:created>
  <dc:creator>45</dc:creator>
  <dc:description/>
  <cp:keywords/>
  <dc:language>en-US</dc:language>
  <cp:lastModifiedBy>Администратор</cp:lastModifiedBy>
  <dcterms:modified xsi:type="dcterms:W3CDTF">2018-04-27T07:35:00Z</dcterms:modified>
  <cp:revision>257</cp:revision>
  <dc:subject/>
  <dc:title/>
</cp:coreProperties>
</file>